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873"/>
        <w:gridCol w:w="1865"/>
        <w:gridCol w:w="2404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зрада нацрта докторске дисертације 1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1</w:t>
            </w: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lang w:val="sr-CS"/>
              </w:rPr>
              <w:t>Студент врши избор</w:t>
            </w:r>
            <w:r>
              <w:rPr/>
              <w:t xml:space="preserve"> теме и припрема тематск</w:t>
            </w:r>
            <w:r>
              <w:rPr>
                <w:lang w:val="sr-RS"/>
              </w:rPr>
              <w:t>и о</w:t>
            </w:r>
            <w:r>
              <w:rPr/>
              <w:t>квир за израду докторске дисертације, дефинише тематску област и конкретне истраживачке задатаке на докторској дисертацији</w:t>
            </w:r>
            <w:r>
              <w:rPr>
                <w:lang w:val="sr-RS"/>
              </w:rPr>
              <w:t>: утврђивање методологије, дефинисање циљева, предмета и хипотеза истраживања. С</w:t>
            </w:r>
            <w:r>
              <w:rPr/>
              <w:t xml:space="preserve">тудент се упознаје са електронским базама података </w:t>
            </w:r>
            <w:r>
              <w:rPr>
                <w:lang w:val="sr-RS"/>
              </w:rPr>
              <w:t xml:space="preserve">које су </w:t>
            </w:r>
            <w:r>
              <w:rPr/>
              <w:t>релевантне за п</w:t>
            </w:r>
            <w:r>
              <w:rPr>
                <w:lang w:val="sr-RS"/>
              </w:rPr>
              <w:t>р</w:t>
            </w:r>
            <w:r>
              <w:rPr/>
              <w:t xml:space="preserve">облематику и тему </w:t>
            </w:r>
            <w:r>
              <w:rPr>
                <w:lang w:val="sr-RS"/>
              </w:rPr>
              <w:t xml:space="preserve">докторске </w:t>
            </w:r>
            <w:r>
              <w:rPr/>
              <w:t>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val="sr-RS"/>
              </w:rPr>
              <w:t xml:space="preserve">Студент је </w:t>
            </w:r>
            <w:r>
              <w:rPr/>
              <w:t xml:space="preserve">конкретизовао тематски оквир истраживања и формулисао истраживачке задатаке у контексту припреме за израду докторске дисертације. </w:t>
            </w:r>
            <w:r>
              <w:rPr>
                <w:lang w:val="sr-RS"/>
              </w:rPr>
              <w:t xml:space="preserve">Оспособљен је </w:t>
            </w:r>
            <w:r>
              <w:rPr/>
              <w:t xml:space="preserve">за коришћење различитих </w:t>
            </w:r>
            <w:r>
              <w:rPr>
                <w:lang w:val="sr-RS"/>
              </w:rPr>
              <w:t xml:space="preserve">електронских </w:t>
            </w:r>
            <w:r>
              <w:rPr/>
              <w:t>база података уско везаних за проблематику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/>
              </w:rPr>
              <w:t>Студент, у договору са ментором, ради на изради нацрта докторске дисертације што подразумева: одређивање теме, тематског оквира, проблема и дефинисање предмета истраживања, избор одговарајућих теоријско-методолошких основа истраживања, одређивање хипотеза истраживања, критички осврт на досадашња истраживања у оквиру релевантне стране и домаће литературе. После прихватања нацрта дисертације, докторанд конципира структурне елементе дисертације и припрема образложење функције тих елемената у докторској дисертацији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Доктора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Теоријска настава: 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>: 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црт дисертације:  60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lang w:val="sr-CS"/>
              </w:rPr>
              <w:t>Образлагање нацрта: 4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</w:t>
      </w:r>
      <w:r>
        <w:rPr>
          <w:b/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студија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3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12-13T08:04:00Z</dcterms:modified>
  <cp:revision>6</cp:revision>
  <dc:subject/>
  <dc:title>Табела 5</dc:title>
</cp:coreProperties>
</file>